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816209940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883976959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719180067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876753900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853639849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